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  <w:szCs w:val="28"/>
        </w:rPr>
        <w:t>сімдесят четверта</w:t>
      </w:r>
      <w:r>
        <w:rPr>
          <w:sz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sz w:val="28"/>
        </w:rPr>
        <w:t xml:space="preserve"> 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  <w:szCs w:val="28"/>
        </w:rPr>
        <w:t>жовтня 2025 року</w:t>
      </w:r>
      <w:r>
        <w:rPr>
          <w:sz w:val="28"/>
        </w:rPr>
        <w:tab/>
        <w:tab/>
        <w:t xml:space="preserve">                                                                      №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69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 гр.Приходько В.В. та гр.Краснобаєва О.В., Краснобаєва А.В.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ті 12, 79¹, 81,90,91,126,186 </w:t>
      </w:r>
      <w:r>
        <w:rPr>
          <w:color w:val="000000"/>
          <w:sz w:val="28"/>
          <w:szCs w:val="28"/>
        </w:rPr>
        <w:t xml:space="preserve">Земельного кодексу України, статей 3,5,11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8"/>
          <w:szCs w:val="28"/>
        </w:rPr>
        <w:t>пункту 34 статті 26 Закону України «Про місцеве самоврядування в Україні», статті 30 Закону України «Про землеустрі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Державний земельний кадастр», </w:t>
      </w:r>
      <w:r>
        <w:rPr>
          <w:sz w:val="28"/>
        </w:rPr>
        <w:t>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</w:rPr>
        <w:t>» від 19.10.2022 року №2698-ІХ</w:t>
      </w:r>
      <w:r>
        <w:rPr>
          <w:sz w:val="28"/>
          <w:szCs w:val="28"/>
        </w:rPr>
        <w:t>, ст. 43,46, 47 Цивільний Кодекс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глянувши заяву громадян Приходько Валентини Володимирівни – (1/3 частка), Краснобаєва Олександра Володимировича – (1/3 частка), Краснобаєва Андрія Володимировича – (1/3 частка )  і технічну документацію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Відмовити у затвердженні громадянам Приходько Валентині Володимирівні – (1/3 частка), Краснобаєву Олександру Володимировичу – (1/3 частка), Краснобаєву Андрію Володимировичу – (1/3 частка ) – власникам земельних часток (паїв) технічну документацію із землеустрою щодо встановлення (відновлення) меж земельних ділянок в натурі (на місцевості) на земельну частку (пай), для ведення товарного сільськогосподарського виробництва (код КВЦПЗД – 01.01) кадастровий номер 5324887700:00:</w:t>
      </w:r>
      <w:r>
        <w:rPr>
          <w:sz w:val="28"/>
          <w:szCs w:val="28"/>
          <w:lang w:val="ru-RU"/>
        </w:rPr>
        <w:t>002:0019</w:t>
      </w:r>
      <w:r>
        <w:rPr>
          <w:sz w:val="28"/>
          <w:szCs w:val="28"/>
        </w:rPr>
        <w:t xml:space="preserve"> площею 3,7400 га, яка знаходиться на території Хорольської міської ради Лубенського району за межами населених пунктів (колишньої Штомпелівської сільської ради) </w:t>
      </w:r>
      <w:r>
        <w:rPr>
          <w:sz w:val="28"/>
        </w:rPr>
        <w:t>в зв’язку з тим, що довідка з війкової частини підтверджує факт зникнення, але юридично така особа залишається  живою, доки судом не буде винесено рішення про визнання її безвісти зниклою чи померлою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заявників та рекомендувати спадкоємцям звернутися до суду про визнання особи безвісно відсутньою або померлою та провести спадкову процедуру в нотаріуса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48:00Z</dcterms:created>
  <dc:creator>Mr. dUSHA</dc:creator>
  <dc:description/>
  <cp:keywords/>
  <dc:language>en-US</dc:language>
  <cp:lastModifiedBy>admin</cp:lastModifiedBy>
  <cp:lastPrinted>2025-09-03T11:47:00Z</cp:lastPrinted>
  <dcterms:modified xsi:type="dcterms:W3CDTF">2025-10-15T06:34:00Z</dcterms:modified>
  <cp:revision>10</cp:revision>
  <dc:subject/>
  <dc:title> </dc:title>
</cp:coreProperties>
</file>